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2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4    1 1 2 1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2 2 1 2 1 1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726"/>
        <w:gridCol w:w="1725"/>
        <w:gridCol w:w="971"/>
        <w:gridCol w:w="1443"/>
        <w:gridCol w:w="286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861"/>
        <w:gridCol w:w="1862"/>
        <w:gridCol w:w="1046"/>
        <w:gridCol w:w="1556"/>
        <w:gridCol w:w="308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28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